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MANUAL DEL SISTEMA DE GARANTIA INTERNA DE CALIDAD (MSGIC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pítulo 9. Resultados de la formación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/>
        <w:t>Resumen de Revisiones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Edició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Motivo de la modifica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/00/2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Creación MSG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ÍNDIC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9.1 Objet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9.2 Ámbito de Aplic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9.3 Documentación de Referenc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9.4 Desarroll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  <w:r>
        <w:br w:type="page"/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9.1 Objet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El objeto del presente capítulo del Manual del SGIC es presentar cómo el Centro garantiza que se miden y analizan los resultados del aprendizaje, de la inserción laboral y de la satisfacción de los grupos de interés, así como se toman decisiones a partir de los mismos, para la mejora de la calidad de las enseñanzas impartidas en el mismo.</w:t>
      </w:r>
    </w:p>
    <w:p>
      <w:pPr>
        <w:pStyle w:val="Normal"/>
        <w:widowControl/>
        <w:autoSpaceDE w:val="false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9.2 Ámbito de Aplicación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Las titulaciones que se imparten y de la que es responsable  </w:t>
      </w:r>
      <w:r>
        <w:rPr>
          <w:szCs w:val="24"/>
          <w:highlight w:val="yellow"/>
          <w:lang w:val="es-ES"/>
        </w:rPr>
        <w:t>el  Centro</w:t>
      </w:r>
      <w:r>
        <w:rPr>
          <w:szCs w:val="24"/>
          <w:lang w:val="es-ES"/>
        </w:rPr>
        <w:t xml:space="preserve"> de la Universidad de Sevill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9.3 Documentación de Referencia</w:t>
      </w:r>
    </w:p>
    <w:p>
      <w:pPr>
        <w:pStyle w:val="Normal"/>
        <w:widowControl/>
        <w:autoSpaceDE w:val="false"/>
        <w:spacing w:lineRule="auto" w:line="360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ey Orgánica de Universidades (LOU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ey Orgánica de Protección de Datos (LOPD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ey Andaluza de Universidades (LAU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RD 1393/2007 de 29 de octubr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Estatuto de la Universidad de Sevilla y Reglamentos que lo desarrollan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/>
      </w:pPr>
      <w:r>
        <w:rPr>
          <w:szCs w:val="24"/>
          <w:lang w:val="es-ES"/>
        </w:rPr>
        <w:t>Manual del SGIC y Manual de Procedimientos del SGIC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>Sistema de Garantía de Calidad de los títulos oficiales de la Universidad de Sevilla.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9.4 Desarrollo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highlight w:val="yellow"/>
          <w:lang w:val="es-ES"/>
        </w:rPr>
        <w:t>El Centro</w:t>
      </w:r>
      <w:r>
        <w:rPr>
          <w:szCs w:val="24"/>
          <w:lang w:val="es-ES"/>
        </w:rPr>
        <w:t xml:space="preserve"> de la Universidad analiza y tiene en cuenta los resultados de la formación. Para ello se dota de procedimientos que le permite garantizar que se miden, analizan y utilizan los resultados (del aprendizaje, de la inserción laboral y de la satisfacción de los distintos grupos de interés) para la toma de decisiones y la mejora de la calidad de las enseñanza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El Centro, en consecuencia, bien bajo su responsabilidad directa o de forma centralizada en alguno de los Servicios de la Universidad: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Dispone de mecanismos que le permiten obtener la información sobre las necesidades y expectativas de los distintos grupos de interés en relación con la calidad de las enseñanza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Cuenta con sistemas de recogida de información que facilitan datos relativos a los resultados del aprendizaje, de la inserción laboral y de la satisfacción de los grupos de interé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Tiene definido cómo se realiza el control, revisión periódica y mejora continua, tanto de los resultados, como de la fiabilidad de los datos utilizad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etermina las estrategias y sistemáticas para introducir mejoras en los resultad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etermina los procedimientos necesarios para regular y garantizar los procesos de toma de decisiones relacionados con los resultad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Tiene identificada la forma en que los grupos de interés se implican en la medición, análisis y mejora de los resultado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Indica el procedimiento (cómo, quién, cuándo) seguido para rendir cuentas sobre los resultados (memorias de actividades, informes de resultados, etc.).</w:t>
      </w:r>
    </w:p>
    <w:p>
      <w:pPr>
        <w:pStyle w:val="Normal"/>
        <w:widowControl/>
        <w:autoSpaceDE w:val="fals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Para cumplir las anteriores funciones, el SGIC del Centro tiene establecido los siguientes procedimientos documentados: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lang w:val="es-ES"/>
        </w:rPr>
        <w:t>►</w:t>
      </w:r>
      <w:r>
        <w:rPr>
          <w:lang w:val="es-ES"/>
        </w:rPr>
        <w:t xml:space="preserve"> </w:t>
      </w:r>
      <w:r>
        <w:rPr>
          <w:b/>
          <w:szCs w:val="24"/>
          <w:lang w:val="es-ES"/>
        </w:rPr>
        <w:t>PE01</w:t>
      </w:r>
      <w:r>
        <w:rPr>
          <w:szCs w:val="24"/>
          <w:lang w:val="es-ES"/>
        </w:rPr>
        <w:t>-“Procedimiento de elaboración, revisión y actualización de la política y de los objetivos de calidad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E02</w:t>
      </w:r>
      <w:r>
        <w:rPr>
          <w:szCs w:val="24"/>
          <w:lang w:val="es-ES"/>
        </w:rPr>
        <w:t>- “Procedimiento de medición, análisis y mejor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01</w:t>
      </w:r>
      <w:r>
        <w:rPr>
          <w:szCs w:val="24"/>
          <w:lang w:val="es-ES"/>
        </w:rPr>
        <w:t>-“Procedimiento para garantizar la calidad de los programas formativ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10-</w:t>
      </w:r>
      <w:r>
        <w:rPr>
          <w:szCs w:val="24"/>
          <w:lang w:val="es-ES"/>
        </w:rPr>
        <w:t xml:space="preserve"> “Procedimiento de gestión y revisión de la inserción laboral”,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11</w:t>
      </w:r>
      <w:r>
        <w:rPr>
          <w:szCs w:val="24"/>
          <w:lang w:val="es-ES"/>
        </w:rPr>
        <w:t>-“Procedimiento para el análisis y medición de resultad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12</w:t>
      </w:r>
      <w:r>
        <w:rPr>
          <w:szCs w:val="24"/>
          <w:lang w:val="es-ES"/>
        </w:rPr>
        <w:t>-“Procedimiento de información públic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 xml:space="preserve">PA01- </w:t>
      </w:r>
      <w:r>
        <w:rPr>
          <w:szCs w:val="24"/>
          <w:lang w:val="es-ES"/>
        </w:rPr>
        <w:t>“Procedimiento de gestión y revisión de incidencias, reclamaciones y sugerencia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 xml:space="preserve">PA04- </w:t>
      </w:r>
      <w:r>
        <w:rPr>
          <w:szCs w:val="24"/>
          <w:lang w:val="es-ES"/>
        </w:rPr>
        <w:t>“Procedimiento de Satisfacción de necesidades y expectativas de los grupos de interé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Además, cuenta con un Sistema de Garantía de Calidad aprobado en Consejo de Gobierno de 30/09/08 de la Universidad de Sevilla, aplicable a todos los títulos oficiales de grado y máster, cuya implementación y despliegue se realizará a partir del curso 2009-2010 con la ayuda de la Unidad Técnica de Calidad y otros Servicios Centrales de la Universidad de Sevilla. Dicho sistema incluye los siguientes procedimientos que contribuyen a llevar adelante las funciones indicadas anteriormente: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 xml:space="preserve">P01 - </w:t>
      </w:r>
      <w:r>
        <w:rPr>
          <w:szCs w:val="24"/>
          <w:lang w:val="es-ES"/>
        </w:rPr>
        <w:t>“Medición y análisis del rendimiento académico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>P03-“</w:t>
      </w:r>
      <w:r>
        <w:rPr>
          <w:szCs w:val="24"/>
          <w:lang w:val="es-ES"/>
        </w:rPr>
        <w:t>Obtención y análisis de información complementaria sobre la calidad del título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>P06 –“</w:t>
      </w:r>
      <w:r>
        <w:rPr>
          <w:szCs w:val="24"/>
          <w:lang w:val="es-ES"/>
        </w:rPr>
        <w:t>Evaluación de la inserción laboral de los graduados y de la satisfacción con la formación recibid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>P07-</w:t>
      </w:r>
      <w:r>
        <w:rPr>
          <w:szCs w:val="24"/>
          <w:lang w:val="es-ES"/>
        </w:rPr>
        <w:t xml:space="preserve"> “Evaluación y análisis de la satisfacción global con el título de los distintos colectivos implicado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 xml:space="preserve">P08- “ </w:t>
      </w:r>
      <w:r>
        <w:rPr>
          <w:szCs w:val="24"/>
          <w:lang w:val="es-ES"/>
        </w:rPr>
        <w:t>Gestión y atención de quejas, sugerencias e incidencia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>P10-</w:t>
      </w:r>
      <w:r>
        <w:rPr>
          <w:szCs w:val="24"/>
          <w:lang w:val="es-ES"/>
        </w:rPr>
        <w:t xml:space="preserve"> “Difusión del título”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>P11-</w:t>
      </w:r>
      <w:r>
        <w:rPr>
          <w:szCs w:val="24"/>
          <w:lang w:val="es-ES"/>
        </w:rPr>
        <w:t xml:space="preserve"> “Sistema de análisis, mejora y seguimiento de la toma de decisiones.”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2"/>
    </w:tblGrid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lang w:val="es-ES"/>
            </w:rPr>
            <w:t xml:space="preserve">Elaboración: </w:t>
          </w:r>
        </w:p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Grupo de Trabajo de Garantía de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lang w:val="es-ES_tradnl"/>
            </w:rPr>
            <w:t>Revisión</w:t>
          </w:r>
          <w:r>
            <w:rPr>
              <w:lang w:val="es-ES"/>
            </w:rPr>
            <w:t>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Decano/Director y Viced./Subdir.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Aprobación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Junta de Centro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Fecha: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MSGIC/ Capítulo 9                   Edición 00- 00/00/2009   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4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6</w:t>
    </w:r>
    <w:r>
      <w:rPr>
        <w:lang w:val="es-ES"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Capítulo 9. Resultados de la formación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/>
          </w:pPr>
          <w:r>
            <w:rPr>
              <w:b/>
              <w:szCs w:val="24"/>
              <w:lang w:val="es-ES"/>
            </w:rPr>
            <w:t>Capítulo 9. Resultados de la formación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dc:language>en-US</dc:language>
  <cp:lastModifiedBy>utc6</cp:lastModifiedBy>
  <dcterms:modified xsi:type="dcterms:W3CDTF">2009-08-04T07:11:00Z</dcterms:modified>
  <cp:revision>649</cp:revision>
  <dc:subject/>
  <dc:title/>
</cp:coreProperties>
</file>